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me from "Star Trek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: A. Courage &amp; G. Roddenber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: Daniel D. Fe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 10, 1991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